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4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№ 34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декабря 2022 г. № 24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3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  <w:gridCol w:w="1560"/>
        <w:gridCol w:w="1417"/>
        <w:gridCol w:w="1559"/>
      </w:tblGrid>
      <w:tr>
        <w:trPr>
          <w:trHeight w:val="7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й классифик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+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>
          <w:trHeight w:val="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3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6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789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7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2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56,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7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7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0,0</w:t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2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0,0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,0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1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00,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9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53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19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52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6371,6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40,6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0,3</w:t>
            </w:r>
          </w:p>
        </w:tc>
      </w:tr>
      <w:tr>
        <w:trPr>
          <w:trHeight w:val="3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2,4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7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6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096,2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3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6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95,5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8,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2,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05 0000 15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05 0000 15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0000 00 0000 150</w:t>
              <w:tab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1,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,8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303 05 0000 15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й из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,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6,6</w:t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029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13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9160,8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72" w:hanging="0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ind w:right="-172" w:hanging="0"/>
        <w:rPr>
          <w:sz w:val="22"/>
          <w:szCs w:val="28"/>
        </w:rPr>
      </w:pPr>
      <w:r>
        <w:rPr>
          <w:sz w:val="22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ind w:right="-172" w:hanging="0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4-01-05T13:39:00Z</cp:lastPrinted>
  <dcterms:modified xsi:type="dcterms:W3CDTF">2024-01-22T05:54:00Z</dcterms:modified>
  <cp:revision>1793</cp:revision>
  <dc:subject/>
  <dc:title/>
</cp:coreProperties>
</file>